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2:5.5-2.5                                               March 23,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TY KEYBOA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 not display Unicode text file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/Emulated Tabs, Finding_Declarations_(ctags)_, Calltips_, and Auto/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/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are important for programming in languages which use ind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nesting, as short-hand for producing white-space for lead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programmer, you have to decide how to use indentation, and 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s to 3 or 4 characters to match their programming style. 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t the hardware tab distance in Preferences -&gt; Tabs...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Preferences -&gt; Default Settings -&gt; Tabs... (general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Language Modes... (language-specifi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s are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able to handle the change. Non-standard tabs can also conf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or make editing your code difficult for them if thei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don't support changes in tab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. In the Tabs... dialog(s), turning on Emulated Tabs cause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to insert the correct number of spaces and/or tabs to br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emulated tab stop, as if tabs were set at the emulated tab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the hardware tab distance. Backspacing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an emulated tab will delete the fictitious tab as a unit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on as you move the cursor away from the spot, NEdit will forg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ction of spaces and tabs is a tab, and will treat it a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To enter a real tab character with "Emulate Tabs" turned 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 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 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e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(minor) restriction is the fact that look-ahead pattern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that requires look-ahead information (such as word boundari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at the end of a look-behind pattern (no error is rai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ehaviour is unspecified). It is always possible to 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patterns immediately after the look-behind pattern,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work as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2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00289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/bin/c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command line. Macro menu and window background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fined under Preferences -&gt; Default Settings -&gt; Customize Menus.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creating items in these menus can be found in the section, Help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is a file of macro commands and defini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ll automatically execute when it is first started. Its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on your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place for the file is '$HOME/.nedit/autoload.n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variable $NEDIT_HOME is set in your environment i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NEDIT_HOME/autoload.n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are using old-style run control files (i.e. $HOME/.ned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file) it is located in '$HOME/.nedit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file is in '$NEDIT_HOME/autoload.nm' if $NEDIT_HOME is s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YS$LOGIN:.neditmacro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 macro is executing. These are listed along with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 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 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 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definitions can not appear within other definitions, or with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definitions (usually they are found in the autoload macro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 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ut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 in the Tabs... dialog of the Preference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is the distance between emulated tab stops. If tab emula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, value is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start, $selection_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left, $selection_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&lt;mode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"tipText" (default), "tipKey", or "tagKey". "tipText"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s-is, "tagKey" uses it as the key to look up a tag, then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to a calltip, and "tipKey" uses it as the key to look up a callti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back to "tagKey" behavior if that fails. You'll usually use "tip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tipText". Finally, you can modify the placement of the calltip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cursor position (or &lt;pos&gt;) with one or more of thes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modifiers: "center" aligns the center of the callt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. "right" aligns the right edge of the calltip with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center" and "right" may not both be used.) "above" places the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the position. "strict" does not allow the calltip to move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n order to avoid going off-screen or obscuring the cursor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_to_string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optional arguments represent labels for buttons to appea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dialog. Returns the number of the button press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button is number 1), or 0 if the user closed the dialog via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one of "last" for the la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, or "next" for the next window in the chain from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ed window (the first window being the one returned from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_window("last"). Returns the name of the newly-focused window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haracter( position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ange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election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dialog( message, text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Up to seven additional optional arguments represent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to appear along the bottom of the dialog. Returns the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by the user as the function value (without any newline sepa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mpty string if none was selected, and number of the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first button is number 1), in $list_dialog_button. If the user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via the window close box, the function returns the empty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in_string( string, search_for, replace_with [, type, "copy"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ange( start, end,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f the text in the current window between two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election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ubstring( string, start, end, replace_with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( search_for, start [, search_type, wrap, direction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string( string, search_for, start [, search_type, direction]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_rectangle( start, end, left, righ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_command( command, input_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Up to ni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string entered by the user as the function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to_clipboard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( string,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print( string1, string2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_file( string,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a set of ranges. A range is a contiguous range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by its start and end position in the document. The user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, identified by arbitrary integers (chosen by the edit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created), and each range within a rangeset is identif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 index, counting from 1, in the order of appearance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. The ranges are adjusted when modifications are made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: they shuffle around when characters are added or delet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 within a set will coalesce if the characters between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, or a new range is added to the set which bridges or overl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rangesets allows non-contiguous bits of the text to be identifi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: characters within a ran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will have the background color of the rangeset.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ncludes a given character, its background color will b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recently created rangeset which has a color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must be created using the rangeset_create() function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identifier for the newly-created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start and end are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case the range they define is added. Returns the inde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y-added range within the rangeset. The second form adds all r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 r0 to the 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   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_selection(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_left(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_paragraph(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( search-string [, 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dialog( [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selection( [search-direction] [, search-wra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( search-string, replace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_in_selection( search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prefs":    Follow the user's tab/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opposite": Opposite of user's tab/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NEdit was started. Shell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-letter    The mark command limits user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. Inside of macros, numeric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which won't interfere with mark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egex-search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ither "literal", "case", "word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-type    Either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-1 trans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'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must b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 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s are used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_of_line( ["absolute"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'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of_line( ["absolute"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customizing your X resources for NEdit,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Preferences set in the Default Settings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aved in a file that is automatically read by NEdit at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Features for Programming -&gt; Programm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. See Help -&gt; Features for Programming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Help -&gt; Features for Programming -&gt; Syntax Highlighting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eatures for Programmers -&gt; Finding Declarations (ctags). I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mode, all matching tags are displayed in a dialog. In Smart mod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atching tags is in the current window, that tag is chosen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Help -&gt; Features for Programming -&gt;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eatures for Programming -&gt; Syntax Highligh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(See Basic Operations -&gt; Tabbed Edi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Warnings - Ask before exiting when two or more files are open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of the text. Unfortunately, on some systems it is hard to fi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onts 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PREFERENC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saved preferences file is an X resource file, and its cont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oved into another X resource file (see X Resources). On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so would be to attach server specific preferences, such 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to a particular X server. Another reason for moving preferenc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file would be to keep preferences menu options an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 together in one place. Though the file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additional resources should not be added to the prefer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modifies this file by overwriting it completely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 file take precedence over the values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. Using Save Defaults after moving the contents of your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your .Xdefaults file will re-create the preference file, inter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options that you have moved. The location of NEdit's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depends on your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place for the file is '$HOME/.nedit/nedit.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variable $NEDIT_HOME is set in your environment i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NEDIT_HOME/nedit.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may also use old-style run control files;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are stored in $HOME/.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file is in '$NEDIT_HOME/nedit.rc' if $NEDIT_HOME is s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YS$LOGIN:.nedit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NEdit configuration file, and edit it, by hand, to remove ever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ew items of interest to the recipient. Leave only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(s), and within those resources, only the particular macro,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, etc, 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tagFile: (not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 support 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shell: /bin/c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nix systems only) The Unix shell (command interpreter)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commands from the Shell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, in addition to blanks and tabs, which mark the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words for the move-by-word (Ctrl+Arrow) and select-word (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) commands. Note that this default value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in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any serious eff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beginn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. Like the sub-expression coloring patterns discuss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ssociated with a parent pattern using the Parent Pattern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pecification. Pattern names can be dragged from the patter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iddle mouse 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start expression of the parent pattern matches,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searches for either the parent's end patter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sub-pattern. When a sub-pattern matches, control is not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ent pattern until the entire sub-pattern has been parsed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inserted, and does not return a value. You can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rm resourc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 file with Preferences -&gt;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2:5.5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3,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as written by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Tony Balinski, Max Vohl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unliang Yu, Donna Reid, Arne F�rlie, Eddy De Greef, Steve LoBa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xander Mai, Scott Tringali, Thorsten Haude, Steve Haehn, Andrew H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haniel Gray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